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10.18) 03-06.78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окуриха    -    Новосибирск    рег.    №    22.54.01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5 км.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5"/>
        <w:gridCol w:w="5368"/>
      </w:tblGrid>
      <w:tr>
        <w:trPr>
          <w:trHeight w:val="1040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16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г. Белокуриха, 659900, Алтайский край, г. Белокуриха, ул. Советская, 13</w:t>
            </w:r>
          </w:p>
        </w:tc>
      </w:tr>
      <w:tr>
        <w:trPr>
          <w:trHeight w:val="562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045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Точильное, с. Точильное а/д К-06 Бийск - Белокуриха, 47км + 080м (справа)</w:t>
            </w:r>
          </w:p>
        </w:tc>
      </w:tr>
      <w:tr>
        <w:trPr>
          <w:trHeight w:val="558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176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Смоленское, с. Смоленское а/д К-06 Бийск - Белокуриха, 30км+400м (справа)</w:t>
            </w:r>
          </w:p>
        </w:tc>
      </w:tr>
      <w:tr>
        <w:trPr>
          <w:trHeight w:val="562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000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Бийск, 659319, Алтайский край, г. Бийск, ул. Вали Максимовой, 86</w:t>
            </w:r>
          </w:p>
        </w:tc>
      </w:tr>
      <w:tr>
        <w:trPr>
          <w:trHeight w:val="580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4003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Новосибирск, 630007, Новосибирская область, г. Новосибирск, Красный проспект,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"/>
        <w:gridCol w:w="14"/>
        <w:gridCol w:w="4240"/>
        <w:gridCol w:w="5032"/>
      </w:tblGrid>
      <w:tr>
        <w:trPr>
          <w:trHeight w:val="53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куриха</w:t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К-06 «Бийск-Белокуриха»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убильная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6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незавод екая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Дачный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. Коммунарский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укшинская площадь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. Коммунарский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ольничный взвоз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2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убенский тракт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арнаульский тракт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25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рдское шоссе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349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349" w:hRule="atLeast"/>
        </w:trPr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"/>
        <w:gridCol w:w="4242"/>
        <w:gridCol w:w="5030"/>
      </w:tblGrid>
      <w:tr>
        <w:trPr>
          <w:trHeight w:val="518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асный проспект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ольшевистска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ердское шоссе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сибир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Р-256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арнаульский тракт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убенский тракт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Больничный взвоз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. Коммунарский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укшинская площадь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али Максимовой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3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. Коммунарский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. Дачный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6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жзаводска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убильна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9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9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К-06 «Бийск-Белокуриха»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Белокурих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0"/>
        <w:gridCol w:w="1977"/>
        <w:gridCol w:w="1411"/>
        <w:gridCol w:w="1407"/>
        <w:gridCol w:w="1418"/>
        <w:gridCol w:w="2318"/>
      </w:tblGrid>
      <w:tr>
        <w:trPr>
          <w:trHeight w:val="274" w:hRule="atLeast"/>
        </w:trPr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82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6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,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99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,2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2"/>
        <w:gridCol w:w="1217"/>
        <w:gridCol w:w="984"/>
        <w:gridCol w:w="1122"/>
        <w:gridCol w:w="771"/>
        <w:gridCol w:w="1021"/>
        <w:gridCol w:w="1015"/>
        <w:gridCol w:w="1044"/>
      </w:tblGrid>
      <w:tr>
        <w:trPr>
          <w:trHeight w:val="252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16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0:4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20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1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0:5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1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:1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200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2: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1:5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40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3:5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2"/>
        <w:gridCol w:w="1217"/>
        <w:gridCol w:w="984"/>
        <w:gridCol w:w="565"/>
        <w:gridCol w:w="557"/>
        <w:gridCol w:w="771"/>
        <w:gridCol w:w="1021"/>
        <w:gridCol w:w="1015"/>
        <w:gridCol w:w="1044"/>
      </w:tblGrid>
      <w:tr>
        <w:trPr>
          <w:trHeight w:val="238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40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1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00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3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217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4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5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04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4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216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Через день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Sylfaen" w:hAnsi="Sylfaen" w:eastAsia="Times New Roman" w:cs="Sylfae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Sylfaen" w:hAnsi="Sylfaen" w:eastAsia="Times New Roman" w:cs="Sylfae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8</Characters>
  <CharactersWithSpaces>3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7:24:00Z</dcterms:created>
  <dc:creator/>
  <dc:description/>
  <dc:language>en-US</dc:language>
  <cp:lastModifiedBy/>
  <dcterms:modified xsi:type="dcterms:W3CDTF">2018-10-24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